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NETWORK SECURITY                    </w:t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A321</w:t>
        <w:tab/>
        <w:tab/>
        <w:tab/>
        <w:tab/>
        <w:t xml:space="preserve">    </w:t>
        <w:tab/>
        <w:tab/>
        <w:t xml:space="preserve">        </w:t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tinguish between Conventional and Public Key encryption and also explain the </w:t>
        <w:tab/>
        <w:t>authentication procedure for Public-key Crypto System.</w:t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with a neat sketch the encryption and decryption techniques of AES and also </w:t>
        <w:tab/>
        <w:t>explain the procedure for the key schedule and the construction of S-box.</w:t>
        <w:tab/>
        <w:tab/>
        <w:t>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iscuss in detail about HMAC and MD4.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Give a brief note on Simple Hash func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SHA-1 algorithm with a neat sketch.</w:t>
        <w:tab/>
        <w:tab/>
        <w:tab/>
        <w:tab/>
        <w:tab/>
        <w:tab/>
        <w:tab/>
        <w:tab/>
        <w:t>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Find the modular Arithmetic operations for GF(8).</w:t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different types of digital signatures? Explain Digital Signature Standard and </w:t>
        <w:tab/>
        <w:t>describe the verification phase in detail.</w:t>
        <w:tab/>
        <w:tab/>
        <w:tab/>
        <w:tab/>
        <w:tab/>
        <w:tab/>
        <w:tab/>
        <w:tab/>
        <w:tab/>
        <w:tab/>
        <w:t>(15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Explain in detail about the Diffie Hellman algorithm. Consider a Diffie – Hellman key </w:t>
        <w:tab/>
        <w:t>q=11 and primitive root = 2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Show that 2 is a primitive root of mod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If user A has public key 9 what is A’s private ke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If user B has public key 3, what is the shared secret key?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RSA algorithm. Consider p=11, q=13 and e=11, encrypt and decrypt the </w:t>
        <w:tab/>
        <w:t xml:space="preserve">message m=cat using RSA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ain with a neat sketch about tickets, ticket granting and the authentication dialogue in Kerberos V4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in detail about interrealm authentication and network layer address in tickets and message formats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the characteristics, types, packet filtering router, application level gateways and the configuration of firewalls in details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What is a Honey pot? Explain the distributed Intrusion Detection and Rule based </w:t>
        <w:tab/>
        <w:t xml:space="preserve">Intrusion detection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in detail about the virus counter measure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31</Words>
  <Characters>1889</Characters>
  <CharactersWithSpaces>221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9T04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